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нская олимпиада по турец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6-2017 учебный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  <w:i/>
        </w:rPr>
        <w:t>Максимальное количество баллов -100</w:t>
      </w:r>
    </w:p>
    <w:p>
      <w:pPr>
        <w:pStyle w:val="Normal"/>
        <w:spacing w:lineRule="auto" w:line="240" w:before="0" w:after="0"/>
        <w:ind w:left="2124" w:firstLine="70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ремя выполнения – 120 минут</w:t>
      </w:r>
    </w:p>
    <w:p>
      <w:pPr>
        <w:pStyle w:val="Normal"/>
        <w:spacing w:lineRule="auto" w:line="240" w:before="0" w:after="0"/>
        <w:ind w:left="2124" w:firstLine="708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  <w:b/>
          <w:lang w:val="tr-TR"/>
        </w:rPr>
        <w:t>.SINIF TÜRKÇE OLİMPİYAT SORULAR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tr-TR"/>
        </w:rPr>
        <w:t>No</w:t>
      </w:r>
      <w:r>
        <w:rPr>
          <w:rFonts w:cs="Times New Roman" w:ascii="Times New Roman" w:hAnsi="Times New Roman"/>
          <w:b/>
          <w:lang w:val="en-US"/>
        </w:rPr>
        <w:t>:</w:t>
      </w:r>
      <w:r>
        <w:rPr>
          <w:rFonts w:cs="Times New Roman" w:ascii="Times New Roman" w:hAnsi="Times New Roman"/>
          <w:b/>
          <w:lang w:val="tt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r-TR"/>
        </w:rPr>
        <w:t>Aşağıdakilerden hangileri emir cümle sayılır?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Şarkı söylemek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Tahtaya yazıyorum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Oturdum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Buraya gel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Aşağıdaki ülkelerin hangisi yanlış yazılmış?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Almania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Çin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Arnavutluk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Mısır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Bu cümlelerin hangisi saatin 7:25 olduğunu ifade eder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Sekize yirmi beş va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Sekizi yirmi beş geçiyo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Yediyi çeyrek geçiyo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Yediyi yirmi beş geçiyor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Gereksiz söz olan cümleyi gösterin.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Öğleden sonra evdeyim.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Bugün hava güneşi çok güzel değil mi?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Saat üçü çeyrek geçe oradayım.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Maç saat kaçta?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Aşağıdaki fiilerden hangisi aynı zaman isim olarak kullanılır?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Yatmak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Yemek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Kalmak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Bitmek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Bu fiillerin hangisi olumludur?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Başlamam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Yapmayız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Gitmez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Boyar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en-US"/>
        </w:rPr>
        <w:t xml:space="preserve">Bunların hangisi </w:t>
      </w:r>
      <w:r>
        <w:rPr>
          <w:rFonts w:cs="Times New Roman" w:ascii="Times New Roman" w:hAnsi="Times New Roman"/>
          <w:lang w:val="tr-TR"/>
        </w:rPr>
        <w:t>hayvan sayılmaz</w:t>
      </w:r>
      <w:r>
        <w:rPr>
          <w:rFonts w:cs="Times New Roman" w:ascii="Times New Roman" w:hAnsi="Times New Roman"/>
          <w:lang w:val="en-US"/>
        </w:rPr>
        <w:t>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lgi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yı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ilki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Kedi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en-US"/>
        </w:rPr>
        <w:t>Aşağıdaki bilgilerden hangisi doğrudur?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en-US"/>
        </w:rPr>
        <w:t>Annenin kızkardeşine hala denir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en-US"/>
        </w:rPr>
        <w:t>Babanın kızkardeşine teyze denir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en-US"/>
        </w:rPr>
        <w:t>Ağabeyin hanımına yenge denir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en-US"/>
        </w:rPr>
        <w:t>Babanın annesine annebaba denir.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Yanlış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cümleyi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gösterin.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Salı günde hangi dersler var?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Öğleden sonra hangi dersler var?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Müzik ne zaman?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Bu bizim yeni ders programımız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Aşağıdaki ay adlarının hangisi yanlış yazılmış?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Mayıs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Septyabr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Eylül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Şubat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Bunların hangisi doğru yazılmış?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Çarşamba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Çerşembe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Parşembe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Cumar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tr-TR"/>
        </w:rPr>
        <w:t xml:space="preserve">Türkiye’nin başkenti – 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tr-TR"/>
        </w:rPr>
        <w:t>İstanbul’dur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tr-TR"/>
        </w:rPr>
        <w:t>Bursa’dır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tr-TR"/>
        </w:rPr>
        <w:t>Ankara’dır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tr-TR"/>
        </w:rPr>
        <w:t>İzmir’dir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tr-TR"/>
        </w:rPr>
        <w:t>‘</w:t>
      </w:r>
      <w:r>
        <w:rPr>
          <w:rFonts w:cs="Times New Roman" w:ascii="Times New Roman" w:hAnsi="Times New Roman"/>
          <w:lang w:val="tr-TR"/>
        </w:rPr>
        <w:t>Nerelisiniz?’ sorusuna nasıl cevap vermeliyiz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tr-TR"/>
        </w:rPr>
        <w:t>Midem ağrıyor, hiç keyfim yok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tr-TR"/>
        </w:rPr>
        <w:t>Ben de memnun oldum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tr-TR"/>
        </w:rPr>
        <w:t>Sağ ol canım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tr-TR"/>
        </w:rPr>
        <w:t>Rusya’lıyım.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en-US"/>
        </w:rPr>
        <w:t>Aşağıdaki dillerin hangisi yanlış yazılmış?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aponca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navutça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oğolca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Korece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tr-TR"/>
        </w:rPr>
        <w:t>‘</w:t>
      </w:r>
      <w:r>
        <w:rPr>
          <w:rFonts w:cs="Times New Roman" w:ascii="Times New Roman" w:hAnsi="Times New Roman"/>
          <w:lang w:val="tr-TR"/>
        </w:rPr>
        <w:t>Şimdiki Zaman Olumlu’ förmülünü seçin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tr-TR"/>
        </w:rPr>
        <w:t>Fiil + -(ı, i, u, ü)yor + şahıs eki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iil + -(ı, i)yor + şahıseki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  <w:lang w:val="tr-TR"/>
        </w:rPr>
        <w:t>İsim</w:t>
      </w:r>
      <w:r>
        <w:rPr>
          <w:rFonts w:cs="Times New Roman" w:ascii="Times New Roman" w:hAnsi="Times New Roman"/>
          <w:lang w:val="en-US"/>
        </w:rPr>
        <w:t xml:space="preserve"> + -(ı, i, u, ü)yor + şahıseki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iil + -(a, e)yor + şahıseki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tr-TR"/>
        </w:rPr>
        <w:t>Aşağıdaki fiillerin hangisi olumsuzdur?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tr-TR"/>
        </w:rPr>
        <w:t>Umuyorum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tr-TR"/>
        </w:rPr>
        <w:t>Görmüyorum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tr-TR"/>
        </w:rPr>
        <w:t>Gömüyorum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tr-TR"/>
        </w:rPr>
        <w:t>Umarım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Aşağıdaki eşyaların hangisi sınıfta olamaz?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Teyp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Sözlük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Cetvel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Havuz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‘</w:t>
      </w:r>
      <w:r>
        <w:rPr>
          <w:rFonts w:cs="Times New Roman" w:ascii="Times New Roman" w:hAnsi="Times New Roman"/>
          <w:lang w:val="tr-TR"/>
        </w:rPr>
        <w:t>Kaç yaşındasın?’ sorusuna uygun cevabı seçin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On üçüncü yaşındayım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On üç yaşında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On üç yaşındayım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On üç yaştaım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Gruba uygun olmayan kelimeyi seçin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Kimlik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Komik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Gözlük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Sözlü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Kurşun kalemin ne olduğunu anlatan ifadeyi bulu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Ucunda küçük bir bilyesi bulunan ve içi özel bir mürekkeple dolu ince bir borucuktan oluşan kalem türü, tükenmez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İçi grafitli, yazısı kolayca silinebilen bir kalem türü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İçine mürekkep doldurularak kullanılan yazı kalemi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İçi mürekkepli, yazısı kolayca silinebilen bir kalem türü.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Hangileri tekil işaret zamirleri sayılmaktadır?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Bunlar, Şunlar, Onlar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Bunca, Şunca, Onca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Bizim, Sizin, Onların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Bu, Şu, 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‘</w:t>
      </w:r>
      <w:r>
        <w:rPr>
          <w:rFonts w:cs="Times New Roman" w:ascii="Times New Roman" w:hAnsi="Times New Roman"/>
          <w:lang w:val="tr-TR"/>
        </w:rPr>
        <w:t>Ne?’ soru zamiri hangi varlıklar için kullanılmaz?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Evcil hayvanlar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İnsanlar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Kuşlar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Vahşi hayvanl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Bir dakika başka türlü ne demektir?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24 saat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1 saniye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60 saniye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7 gü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Aşağıdaki kelimelerden hangisi Ünsüz Yumuşaması neticesinde değişmemiştir?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Ağacı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Bebeği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Görgü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lang w:val="tr-TR"/>
        </w:rPr>
        <w:t>Reng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Koltuğun ne olduğunu anlatan ifadeyi bulun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Ayaklar veya bir destek üzerine oturtulmuş tabladan oluşan mobilya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Kol dayayacak yerleri olan geniş ve rahat sandalye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Arkalıklı, kol koyacak yerleri olmayan, bir kişilik oturma eşyası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Küçük mas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8:12:00Z</dcterms:created>
  <dc:creator>Admin</dc:creator>
  <dc:description/>
  <cp:keywords/>
  <dc:language>en-US</dc:language>
  <cp:lastModifiedBy>РОЦ</cp:lastModifiedBy>
  <dcterms:modified xsi:type="dcterms:W3CDTF">2016-11-10T06:31:00Z</dcterms:modified>
  <cp:revision>14</cp:revision>
  <dc:subject/>
  <dc:title/>
</cp:coreProperties>
</file>